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108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925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509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1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274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903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10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40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34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713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515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965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90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020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02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376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877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