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31553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46548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09223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37279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06915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06710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04750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54501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69805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61739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94926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17768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88824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31027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81007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