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4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8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78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259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53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775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84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68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3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58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4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11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