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60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469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07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72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152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40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248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882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752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912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903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505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49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513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38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211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92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