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146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75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505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359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664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575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26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156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38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548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817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069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42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29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286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