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579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2010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4057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8941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5262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6257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8409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6516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6812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6956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120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599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287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