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048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59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374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565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597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777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744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722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832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733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929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483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438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014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371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885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011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