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48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80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52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35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04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63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066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0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7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27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70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485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08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90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26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