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731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8805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726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09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5393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2146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568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8849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6460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838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07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881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379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