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12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750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881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758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711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689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590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969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54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85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94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7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7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392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38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641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908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