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371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15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485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316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75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85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788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161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55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395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475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381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694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261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939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