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5896266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8416651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2946441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