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378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214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350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61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689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039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49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013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508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050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366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068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929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