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566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070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891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058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038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785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652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344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492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318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225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468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488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563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694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638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721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