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148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40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62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63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993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593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534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585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300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927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103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679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370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183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189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