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55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88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287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75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23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937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694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105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004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87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053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61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135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