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60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224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755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14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682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711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653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184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583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02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2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54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14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934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31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23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