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61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651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41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89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41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81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483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73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435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36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24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80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04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546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