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853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917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516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762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811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44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0554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761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381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474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564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206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777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