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649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410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925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028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264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350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8864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953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593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445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171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052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493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710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145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80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777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