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333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13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115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379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391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875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63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325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158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687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888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49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23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503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557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