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87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37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87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6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7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5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81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11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01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2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8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