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7914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0783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7404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2237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4706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8269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4618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4560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91744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01653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234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517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55450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79085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66850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50402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3744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