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571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450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153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140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1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569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172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362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336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412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616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274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855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535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59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