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862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89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27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569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901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06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111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92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58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332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6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44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17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