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851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647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136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914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460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173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424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846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731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938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122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741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563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444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509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945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68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