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9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51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6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8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463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167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51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18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74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9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29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7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458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22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8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