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602871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4744577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