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611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936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335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732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237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851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847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410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363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287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68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867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926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