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871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8360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910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206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860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828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971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656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993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459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3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654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016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672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110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5651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8753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