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1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62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56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16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80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84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28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229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82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65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6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5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43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3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80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