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61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64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884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80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44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18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2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42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506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85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648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5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