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34932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47655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29356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88383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43465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08272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88456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54376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21225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71174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55378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64230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53371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34113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96109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72564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99543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