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7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87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3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40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928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8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40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037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11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11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434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103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39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9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7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