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513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179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892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888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28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807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968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960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312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75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120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054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319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