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691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878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581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404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030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155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941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188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65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549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597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626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852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277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774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283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021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