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42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826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862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900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933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71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993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28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080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073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062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27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308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018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67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