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18245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02704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24205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22976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37042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72232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69486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0349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34820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8915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58493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1271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53518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