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88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739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160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27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506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967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988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433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498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975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05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741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672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752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48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17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