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81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494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63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3124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088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333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355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12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429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774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651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143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029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96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94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