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738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674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964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48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905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004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483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961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072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603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255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294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402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