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680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621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217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76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252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52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131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013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009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825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835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521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478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175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209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96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569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