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11584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81521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24741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95227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35301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76737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08826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40368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35474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30789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61303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97662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44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75287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83166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