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595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91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339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376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54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909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74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32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60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49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08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48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