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07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683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598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6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839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776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155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333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1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92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153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108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214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727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631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736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63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