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8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31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4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70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121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131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09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64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791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69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66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78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318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8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