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14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41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93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24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22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812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69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4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88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45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17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