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267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914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9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330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4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06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48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93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6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99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23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9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66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419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04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12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02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