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81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5290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6447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27125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7128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772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770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2180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5652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0283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6691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71590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719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2438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5080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