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655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954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1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60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52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979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489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29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620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787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88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79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49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